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Bogotá, D.C., junio de 2025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PROPOSICIÓN No. 783 D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 DE JUNIO DE 2025</w:t>
      </w:r>
    </w:p>
    <w:p>
      <w:pPr>
        <w:pStyle w:val="Normal"/>
        <w:spacing w:before="0" w:after="0"/>
        <w:ind w:left="1410" w:hanging="1410"/>
        <w:jc w:val="center"/>
        <w:rPr>
          <w:rFonts w:ascii="Arial" w:hAnsi="Arial" w:eastAsia="Times New Roman" w:cs="Arial"/>
          <w:b/>
          <w:b/>
          <w:lang w:val="es-MX" w:eastAsia="es-ES"/>
        </w:rPr>
      </w:pPr>
      <w:r>
        <w:rPr>
          <w:rFonts w:eastAsia="Times New Roman" w:cs="Arial" w:ascii="Arial" w:hAnsi="Arial"/>
          <w:b/>
          <w:lang w:val="es-MX" w:eastAsia="es-ES"/>
        </w:rPr>
        <w:t>CONCEJO DE BOGOTÁ D.C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es-MX" w:eastAsia="es-ES"/>
        </w:rPr>
      </w:pPr>
      <w:r>
        <w:rPr>
          <w:rFonts w:eastAsia="Times New Roman" w:cs="Arial" w:ascii="Arial" w:hAnsi="Arial"/>
          <w:b/>
          <w:bCs/>
          <w:lang w:val="es-MX" w:eastAsia="es-ES"/>
        </w:rPr>
      </w:r>
    </w:p>
    <w:p>
      <w:pPr>
        <w:pStyle w:val="Normal"/>
        <w:spacing w:before="0" w:after="0"/>
        <w:ind w:left="1410" w:hanging="1410"/>
        <w:rPr>
          <w:rFonts w:ascii="Arial" w:hAnsi="Arial" w:eastAsia="Times New Roman" w:cs="Arial"/>
          <w:b/>
          <w:b/>
          <w:lang w:val="es-MX" w:eastAsia="es-ES"/>
        </w:rPr>
      </w:pPr>
      <w:r>
        <w:rPr>
          <w:rFonts w:eastAsia="Times New Roman" w:cs="Arial" w:ascii="Arial" w:hAnsi="Arial"/>
          <w:b/>
          <w:lang w:val="es-MX" w:eastAsia="es-ES"/>
        </w:rPr>
        <w:t xml:space="preserve">EDWARD ANIBAL ARIAS RUBIO </w:t>
        <w:tab/>
        <w:tab/>
        <w:tab/>
      </w:r>
      <w:r>
        <w:rPr>
          <w:rFonts w:cs="Arial" w:ascii="Arial" w:hAnsi="Arial"/>
          <w:b/>
          <w:bCs/>
        </w:rPr>
        <w:t>JULIÁN RODRÍGUEZ SASTOQUE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lang w:val="es-MX" w:eastAsia="es-ES"/>
        </w:rPr>
        <w:t xml:space="preserve">Concejal citante </w:t>
        <w:tab/>
        <w:tab/>
        <w:tab/>
        <w:tab/>
        <w:tab/>
      </w:r>
      <w:r>
        <w:rPr>
          <w:rFonts w:cs="Arial" w:ascii="Arial" w:hAnsi="Arial"/>
        </w:rPr>
        <w:t>Vocero de Bancad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ema: </w:t>
      </w:r>
      <w:r>
        <w:rPr>
          <w:rFonts w:cs="Arial" w:ascii="Arial" w:hAnsi="Arial"/>
        </w:rPr>
        <w:t>Situación laboral en el sector salu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uestionario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Arial" w:hAnsi="Arial" w:cs="Arial"/>
          <w:i/>
          <w:i/>
          <w:lang w:val="es-MX" w:eastAsia="es-ES"/>
        </w:rPr>
      </w:pPr>
      <w:r>
        <w:rPr>
          <w:rFonts w:cs="Arial" w:ascii="Arial" w:hAnsi="Arial"/>
          <w:i/>
          <w:lang w:val="es-MX" w:eastAsia="es-ES"/>
        </w:rPr>
        <w:t>¿Cuántos y qué cargos han sido provistos en los años 2020 a 2025 en cada Subred Integrada de Servicios de Salud? Especificar mes a mes por cada año.</w:t>
      </w:r>
    </w:p>
    <w:p>
      <w:pPr>
        <w:pStyle w:val="Prrafodelista"/>
        <w:spacing w:before="0" w:after="0"/>
        <w:ind w:left="360" w:hanging="0"/>
        <w:contextualSpacing/>
        <w:jc w:val="both"/>
        <w:rPr>
          <w:rFonts w:ascii="Arial" w:hAnsi="Arial" w:cs="Arial"/>
          <w:i/>
          <w:i/>
          <w:lang w:val="es-MX" w:eastAsia="es-ES"/>
        </w:rPr>
      </w:pPr>
      <w:r>
        <w:rPr>
          <w:rFonts w:cs="Arial" w:ascii="Arial" w:hAnsi="Arial"/>
          <w:i/>
          <w:lang w:val="es-MX" w:eastAsia="es-E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es-MX" w:eastAsia="es-ES"/>
        </w:rPr>
        <w:t xml:space="preserve">Respuesta: </w:t>
      </w:r>
      <w:r>
        <w:rPr>
          <w:rFonts w:cs="Arial" w:ascii="Arial" w:hAnsi="Arial"/>
          <w:bCs/>
          <w:lang w:val="es-MX" w:eastAsia="es-ES"/>
        </w:rPr>
        <w:t>A continuación, se relacionan los cargos provistos en las vigencias citadas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  <w:lang w:val="es-MX" w:eastAsia="es-ES"/>
        </w:rPr>
      </w:pPr>
      <w:r>
        <w:rPr>
          <w:rFonts w:cs="Arial" w:ascii="Arial" w:hAnsi="Arial"/>
          <w:b/>
          <w:bCs/>
          <w:i/>
          <w:iCs/>
          <w:u w:val="single"/>
          <w:lang w:val="es-MX" w:eastAsia="es-E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  <w:lang w:val="es-MX" w:eastAsia="es-ES"/>
        </w:rPr>
        <w:t>2020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13400" cy="3336290"/>
            <wp:effectExtent l="0" t="0" r="0" b="0"/>
            <wp:docPr id="1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es-MX" w:eastAsia="es-E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s-MX"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es-MX" w:eastAsia="es-E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s-MX"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es-MX" w:eastAsia="es-E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s-MX"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es-MX" w:eastAsia="es-E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s-MX"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es-MX" w:eastAsia="es-E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s-MX" w:eastAsia="es-ES"/>
        </w:rPr>
        <w:t>2021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 w:eastAsia="es-ES"/>
        </w:rPr>
      </w:pPr>
      <w:r>
        <w:rPr>
          <w:lang w:val="en-US" w:eastAsia="en-US"/>
        </w:rPr>
        <w:drawing>
          <wp:inline distT="0" distB="0" distL="0" distR="0">
            <wp:extent cx="5608955" cy="2209800"/>
            <wp:effectExtent l="0" t="0" r="0" b="0"/>
            <wp:docPr id="2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es-MX" w:eastAsia="es-E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s-MX" w:eastAsia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s-MX" w:eastAsia="es-ES"/>
        </w:rPr>
        <w:t>2022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8955" cy="2953385"/>
            <wp:effectExtent l="0" t="0" r="0" b="0"/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es-MX" w:eastAsia="es-E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s-MX"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es-MX" w:eastAsia="es-E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s-MX"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es-MX" w:eastAsia="es-E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s-MX"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es-MX" w:eastAsia="es-E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s-MX"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es-MX" w:eastAsia="es-E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s-MX"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es-MX" w:eastAsia="es-E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s-MX" w:eastAsia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s-MX" w:eastAsia="es-ES"/>
        </w:rPr>
        <w:t>2023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es-MX" w:eastAsia="es-ES"/>
        </w:rPr>
      </w:pPr>
      <w:r>
        <w:rPr/>
        <w:drawing>
          <wp:inline distT="0" distB="0" distL="0" distR="0">
            <wp:extent cx="5611495" cy="387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es-MX" w:eastAsia="es-E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s-MX" w:eastAsia="es-ES"/>
        </w:rPr>
        <w:t>2024:</w:t>
      </w:r>
    </w:p>
    <w:p>
      <w:pPr>
        <w:pStyle w:val="Normal"/>
        <w:rPr>
          <w:rFonts w:ascii="Arial" w:hAnsi="Arial" w:cs="Arial"/>
          <w:b/>
          <w:b/>
          <w:color w:val="FF0000"/>
          <w:lang w:val="es-MX" w:eastAsia="es-ES"/>
        </w:rPr>
      </w:pPr>
      <w:r>
        <w:rPr>
          <w:lang w:val="en-US" w:eastAsia="en-US"/>
        </w:rPr>
        <w:drawing>
          <wp:inline distT="0" distB="0" distL="0" distR="0">
            <wp:extent cx="5610225" cy="3228340"/>
            <wp:effectExtent l="0" t="0" r="0" b="0"/>
            <wp:docPr id="5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sz w:val="16"/>
          <w:szCs w:val="16"/>
          <w:lang w:val="es-MX" w:eastAsia="es-ES"/>
        </w:rPr>
        <w:t xml:space="preserve">FUENTE: </w:t>
      </w:r>
      <w:r>
        <w:rPr>
          <w:rFonts w:cs="Arial" w:ascii="Arial" w:hAnsi="Arial"/>
          <w:bCs/>
          <w:i/>
          <w:iCs/>
          <w:sz w:val="16"/>
          <w:szCs w:val="16"/>
          <w:lang w:val="es-MX" w:eastAsia="es-ES"/>
        </w:rPr>
        <w:t>Planta de Personal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s-MX" w:eastAsia="es-ES"/>
        </w:rPr>
        <w:t>2025</w:t>
      </w:r>
    </w:p>
    <w:p>
      <w:pPr>
        <w:pStyle w:val="Prrafodelista"/>
        <w:spacing w:before="0" w:after="0"/>
        <w:ind w:left="0" w:hanging="0"/>
        <w:contextualSpacing/>
        <w:rPr>
          <w:rFonts w:ascii="Arial" w:hAnsi="Arial" w:cs="Arial"/>
          <w:bCs/>
          <w:lang w:val="es-MX" w:eastAsia="es-ES"/>
        </w:rPr>
      </w:pPr>
      <w:r>
        <w:rPr/>
        <w:drawing>
          <wp:inline distT="0" distB="0" distL="0" distR="0">
            <wp:extent cx="5607050" cy="27927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before="0" w:after="0"/>
        <w:ind w:left="0" w:hanging="0"/>
        <w:contextualSpacing/>
        <w:jc w:val="both"/>
        <w:rPr>
          <w:rFonts w:ascii="Arial" w:hAnsi="Arial" w:cs="Arial"/>
          <w:bCs/>
          <w:lang w:val="es-MX" w:eastAsia="es-ES"/>
        </w:rPr>
      </w:pPr>
      <w:r>
        <w:rPr>
          <w:rFonts w:cs="Arial" w:ascii="Arial" w:hAnsi="Arial"/>
          <w:bCs/>
          <w:lang w:val="es-MX" w:eastAsia="es-ES"/>
        </w:rPr>
      </w:r>
    </w:p>
    <w:tbl>
      <w:tblPr>
        <w:tblW w:w="8788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298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lang w:val="es-MX" w:eastAsia="es-ES"/>
              </w:rPr>
              <w:t>NOTA:</w:t>
            </w:r>
            <w:r>
              <w:rPr>
                <w:rFonts w:cs="Arial" w:ascii="Arial" w:hAnsi="Arial"/>
                <w:bCs/>
                <w:lang w:val="es-MX" w:eastAsia="es-ES"/>
              </w:rPr>
              <w:t xml:space="preserve"> Para el mes Abril no se presentaron ingresos</w:t>
            </w:r>
          </w:p>
        </w:tc>
      </w:tr>
    </w:tbl>
    <w:p>
      <w:pPr>
        <w:pStyle w:val="Prrafodelista"/>
        <w:spacing w:before="0" w:after="0"/>
        <w:ind w:left="0" w:hanging="0"/>
        <w:contextualSpacing/>
        <w:jc w:val="both"/>
        <w:rPr>
          <w:rFonts w:ascii="Arial" w:hAnsi="Arial" w:cs="Arial"/>
          <w:bCs/>
          <w:lang w:val="es-MX" w:eastAsia="es-ES"/>
        </w:rPr>
      </w:pPr>
      <w:r>
        <w:rPr>
          <w:rFonts w:cs="Arial" w:ascii="Arial" w:hAnsi="Arial"/>
          <w:bCs/>
          <w:lang w:val="es-MX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lang w:val="es-MX" w:eastAsia="es-ES"/>
        </w:rPr>
      </w:pPr>
      <w:r>
        <w:rPr>
          <w:rFonts w:cs="Arial" w:ascii="Arial" w:hAnsi="Arial"/>
          <w:bCs/>
          <w:i/>
          <w:lang w:val="es-MX" w:eastAsia="es-ES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i/>
          <w:lang w:val="es-MX" w:eastAsia="es-ES"/>
        </w:rPr>
        <w:t>¿Cuántos y qué cargos están pendientes por proveer en cada Subred Integrada de Servicios de Salud?</w:t>
      </w:r>
      <w:r>
        <w:rPr>
          <w:rFonts w:cs="Arial" w:ascii="Arial" w:hAnsi="Arial"/>
          <w:lang w:val="es-MX" w:eastAsia="es-E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s-MX" w:eastAsia="es-ES"/>
        </w:rPr>
      </w:pPr>
      <w:r>
        <w:rPr>
          <w:rFonts w:cs="Arial" w:ascii="Arial" w:hAnsi="Arial"/>
          <w:b/>
          <w:lang w:val="es-MX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es-MX" w:eastAsia="es-ES"/>
        </w:rPr>
        <w:t>Respuesta:</w:t>
      </w:r>
      <w:r>
        <w:rPr>
          <w:rFonts w:cs="Arial" w:ascii="Arial" w:hAnsi="Arial"/>
          <w:sz w:val="24"/>
          <w:szCs w:val="24"/>
          <w:lang w:val="es-MX" w:eastAsia="es-ES"/>
        </w:rPr>
        <w:t xml:space="preserve"> Con corte a mayo de 2025, se encuentran vacantes 372 cargos en la Subred Integrada de Servicios de Salud Sur E.S.E., los cuales se relacionan a continuació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MX" w:eastAsia="es-ES"/>
        </w:rPr>
      </w:pPr>
      <w:r>
        <w:rPr>
          <w:rFonts w:cs="Arial" w:ascii="Arial" w:hAnsi="Arial"/>
          <w:sz w:val="24"/>
          <w:szCs w:val="24"/>
          <w:lang w:val="es-MX" w:eastAsia="es-ES"/>
        </w:rPr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5"/>
        <w:gridCol w:w="824"/>
        <w:gridCol w:w="1114"/>
        <w:gridCol w:w="1086"/>
      </w:tblGrid>
      <w:tr>
        <w:trPr>
          <w:tblHeader w:val="true"/>
          <w:trHeight w:val="353" w:hRule="atLeast"/>
        </w:trPr>
        <w:tc>
          <w:tcPr>
            <w:tcW w:w="4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s-CO"/>
              </w:rPr>
              <w:t>DENOMINACIÓN DEL EMPLEO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s-CO"/>
              </w:rPr>
              <w:t>CÓDIGO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s-CO"/>
              </w:rPr>
              <w:t>GRADO/ CATEGORIA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s-CO"/>
              </w:rPr>
              <w:t xml:space="preserve">VACANTE DEFINITIVA 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JEFE DE OFICINA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006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DIRECTOR OPERATIV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00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ASESOR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10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TESORERO GENERAL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20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MEDICO GENERAL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21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MEDICO GENERAL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21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3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MEDICO ESPECIALISTA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21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MEDICO ESPECIALISTA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21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3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9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ODONTOLOG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21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ODONTOLOG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21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2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PROFESIONAL SERVICIO SOCIAL OBLIGATORI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21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PROFESIONAL SERVICIO SOCIAL OBLIGATORI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21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26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PROFESIONAL UNIVERSITARI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21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PROFESIONAL UNIVERSITARI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21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PROFESIONAL UNIVERSITARI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21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PROFESIONAL UNIVERSITARI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21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PROFESIONAL ESPECIALIZAD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22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PROFESIONAL ESPECIALIZAD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22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1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PROFESIONAL ESPECIALIZAD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22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2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PROFESIONAL ESPECIALIZAD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22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3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PROFESIONAL UNIVERSITARIO AREA SALUD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23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1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PROFESIONAL UNIVERSITARIO AREA SALUD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23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PROFESIONAL ESPECIALIZADO AREA SALUD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24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2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PROFESIONAL ESPECIALIZADO AREA SALUD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24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2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PROFESIONAL ESPECIALIZADO AREA SALUD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24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2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PROFESIONAL ESPECIALIZADO AREA SALUD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24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3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ENFERMER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24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2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TECNICO OPERATIV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31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TECNICO OPERATIV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31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TECNICO OPERATIV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31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1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TECNICO OPERATIV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31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TECNICO OPERATIV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31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2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TECNICO AREA SALUD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32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 xml:space="preserve">TECNICO AREA SALUD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32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TECNICO AREA SALUD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32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1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TECNICO ADMINISTRATIV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36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TECNICO ADMINISTRATIV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36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AUXILIAR ADMINISTRATIV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40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 xml:space="preserve">AUXILIAR ADMINISTRATIVO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40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AUXILIAR ADMINISTRATIV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40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AUXILIAR ADMINISTRATIV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40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AUXILIAR ADMINISTRATIV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40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AUXILIAR ADMINISTRATIV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40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2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AUXILIAR AREA SALUD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41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0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9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AUXILIAR AREA SALUD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41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0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AUXILIAR AREA SALUD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41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AUXILIAR AREA SALUD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41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1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AUXILIAR AREA SALUD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41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1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AUXILIAR AREA SALUD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41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SECRETARIO EJECUTIV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42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2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SECRETARI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4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SECRETARI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4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SECRETARI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4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1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AUXILIAR SERVICIOS GENERALES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47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1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AUXILIAR DE MANTENIMIENT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51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IVA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OPERARIO DE SERVICIOS GENERALES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515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IIIA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42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CAMILLER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515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IVA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24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CONDUCTOR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515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IVC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  <w:t>CELADOR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516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IIIA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O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6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s-CO"/>
              </w:rPr>
              <w:t xml:space="preserve">TOTAL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s-CO"/>
              </w:rPr>
              <w:t>372</w:t>
            </w:r>
          </w:p>
        </w:tc>
      </w:tr>
      <w:tr>
        <w:trPr>
          <w:trHeight w:val="247" w:hRule="atLeast"/>
        </w:trPr>
        <w:tc>
          <w:tcPr>
            <w:tcW w:w="462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Times New Roman" w:cs="Calibri"/>
                <w:b/>
                <w:bCs/>
                <w:i/>
                <w:iCs/>
                <w:sz w:val="20"/>
                <w:szCs w:val="20"/>
                <w:lang w:eastAsia="es-CO"/>
              </w:rPr>
              <w:t xml:space="preserve">FUENTE: </w:t>
            </w:r>
            <w:r>
              <w:rPr>
                <w:rFonts w:eastAsia="Times New Roman" w:cs="Calibri"/>
                <w:i/>
                <w:iCs/>
                <w:sz w:val="20"/>
                <w:szCs w:val="20"/>
                <w:lang w:eastAsia="es-CO"/>
              </w:rPr>
              <w:t xml:space="preserve">Planta de Personal 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Calibri"/>
                <w:i/>
                <w:i/>
                <w:iCs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es-CO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i/>
                <w:i/>
                <w:iCs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es-CO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i/>
          <w:i/>
          <w:lang w:val="es-MX" w:eastAsia="es-ES"/>
        </w:rPr>
      </w:pPr>
      <w:r>
        <w:rPr>
          <w:rFonts w:cs="Arial" w:ascii="Arial" w:hAnsi="Arial"/>
          <w:i/>
          <w:lang w:val="es-MX" w:eastAsia="es-ES"/>
        </w:rPr>
        <w:t>Remitir una relación de los cargos que han sido provistos en los años 2020, 2021, 2022 y 2024 la cual contenga: Nombre de la persona nombrada, número de cédula, perfil, cargo en el que fue nombrada, tiempo de servicio en la subred, cumplimiento de requisitos para desempeñar el cargo y descripción de los criterios que se tuvieron en cuenta para el nombramiento para cada person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lang w:val="es-MX" w:eastAsia="es-ES"/>
        </w:rPr>
      </w:pPr>
      <w:r>
        <w:rPr>
          <w:rFonts w:cs="Arial" w:ascii="Arial" w:hAnsi="Arial"/>
          <w:i/>
          <w:lang w:val="es-MX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MX" w:eastAsia="es-ES"/>
        </w:rPr>
      </w:pPr>
      <w:r>
        <w:rPr>
          <w:rFonts w:cs="Arial" w:ascii="Arial" w:hAnsi="Arial"/>
          <w:b/>
          <w:sz w:val="24"/>
          <w:szCs w:val="24"/>
          <w:lang w:val="es-MX" w:eastAsia="es-ES"/>
        </w:rPr>
        <w:t xml:space="preserve">Respuesta: </w:t>
      </w:r>
      <w:r>
        <w:rPr>
          <w:rFonts w:cs="Arial" w:ascii="Arial" w:hAnsi="Arial"/>
          <w:bCs/>
          <w:sz w:val="24"/>
          <w:szCs w:val="24"/>
          <w:lang w:val="es-MX" w:eastAsia="es-ES"/>
        </w:rPr>
        <w:t>A continuación, se relaciona la información cit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MX" w:eastAsia="es-ES"/>
        </w:rPr>
      </w:pPr>
      <w:r>
        <w:rPr>
          <w:rFonts w:cs="Arial" w:ascii="Arial" w:hAnsi="Arial"/>
          <w:bCs/>
          <w:sz w:val="24"/>
          <w:szCs w:val="24"/>
          <w:lang w:val="es-MX" w:eastAsia="es-ES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33"/>
        <w:gridCol w:w="1573"/>
        <w:gridCol w:w="766"/>
        <w:gridCol w:w="995"/>
        <w:gridCol w:w="2156"/>
        <w:gridCol w:w="838"/>
      </w:tblGrid>
      <w:tr>
        <w:trPr>
          <w:tblHeader w:val="true"/>
          <w:trHeight w:val="75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br/>
              <w:t>APELLIDOS Y NOMBRES</w:t>
              <w:b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N°</w:t>
              <w:br/>
              <w:t xml:space="preserve"> IDENTIFICACIÓN</w:t>
              <w:b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DENOMINACIÓN DEL  </w:t>
              <w:br/>
              <w:t>EMPLE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CÓDIG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br/>
              <w:t>GRADO/</w:t>
              <w:br/>
              <w:t>CATEGORIA</w:t>
              <w:b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PERFÍ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TIEMPO DE SERVICIO</w:t>
            </w:r>
          </w:p>
        </w:tc>
      </w:tr>
      <w:tr>
        <w:trPr>
          <w:trHeight w:val="1185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LAVIJO VIVIANA MARCEL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9.726.42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ERENTE EMPRESA SOCIAL DEL ESTAD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ENFERMERA</w:t>
              <w:br/>
              <w:t xml:space="preserve">MAGISTER EN ADMINISTRACION DE EMPRESAS DE SALUD </w:t>
              <w:br/>
              <w:t xml:space="preserve">MBA INTERNACIONAL CON ENFASIS EN SALUD </w:t>
              <w:br/>
              <w:t xml:space="preserve">ESPECIALISTA EN GERENCIA DE LA SALUD PUBLICA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1,1     </w:t>
            </w:r>
          </w:p>
        </w:tc>
      </w:tr>
      <w:tr>
        <w:trPr>
          <w:trHeight w:val="99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NDEZ CHAPARRO ASTRID MARCEL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3.527.47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EFE DE OFICIN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INGENIERA FINANCIERA</w:t>
              <w:br/>
              <w:t xml:space="preserve">ESPECIALISTA EN ECONOMIA DEL RIESGO Y LA INFORMACION </w:t>
              <w:br/>
              <w:t xml:space="preserve">ESPECIALISTA EN REVISORIA FISCAL Y AUDITORIA FORENCE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3,5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INCON ROLDAN EDNA ROCI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6.364.52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EFE DE OFICINA (E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NGENIERA DE SISTEMAS</w:t>
              <w:br/>
              <w:t>ESPECIALISTA EN AUDITORIA DE SISTEMAS DE INFORMACIO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     </w:t>
            </w:r>
            <w:r>
              <w:rPr>
                <w:rFonts w:cs="Calibri"/>
                <w:sz w:val="16"/>
                <w:szCs w:val="16"/>
              </w:rPr>
              <w:t xml:space="preserve">22,3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DENA GRANDAS IVA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.188.4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EFE DE OFICIN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NGENIERO INDUSTRIAL</w:t>
              <w:br/>
              <w:t>MAGISTER EN ADMINISTRACION DE EMPRESAS</w:t>
              <w:br/>
              <w:t>ESPECIALISTA EN GESTION FINANCIER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2,7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OPEZ GUERRERO ANDRE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506.86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EFE DE OFICIN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POLITÓLOGO</w:t>
              <w:br/>
              <w:t>ESPECIALISTA EN GESTION PÚBLIC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5,4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AIMES MADARIAGA MARTIN GUILLERM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8.208.90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EFE DE OFICINA (C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Y CIRUJANO</w:t>
              <w:br/>
              <w:t>ESPECIALIZACION EN PEDIATRIA</w:t>
              <w:br/>
              <w:t>ESPECIALIZACION EN GERENCIA HOSPITALA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</w:t>
            </w:r>
            <w:r>
              <w:rPr>
                <w:rFonts w:cs="Calibri"/>
                <w:sz w:val="16"/>
                <w:szCs w:val="16"/>
              </w:rPr>
              <w:t xml:space="preserve">15,9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UAREZ NIÑO VIRGIN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1.897.40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JEFE DE OFICINA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BOGADO</w:t>
              <w:br/>
              <w:t>ESPECIALISTA EN DERECHO PROCESAL CIVI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5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STRO MEDINA EDWARD JAVIER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169.92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IRECTOR OPERATIVO (E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SICOLOGIA</w:t>
              <w:br/>
              <w:t>ESPECIALISTA EN GERENCIA EN SALUD OCUPACION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</w:t>
            </w:r>
            <w:r>
              <w:rPr>
                <w:rFonts w:cs="Calibri"/>
                <w:sz w:val="16"/>
                <w:szCs w:val="16"/>
              </w:rPr>
              <w:t xml:space="preserve">13,3     </w:t>
            </w:r>
          </w:p>
        </w:tc>
      </w:tr>
      <w:tr>
        <w:trPr>
          <w:trHeight w:val="12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QUIÑONES ALBARRACIN HECTOR JAVIER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80.417.24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IRECTOR TECNIC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CIRUJANO</w:t>
              <w:br/>
              <w:t>ESPECIALISTA EN ADMINISTRACION DE SALUD CON ENFASIS EN SEGURIDAD SOCIAL</w:t>
              <w:br/>
              <w:t>ESPECIALISTA EN ADMINISTRACION Y GERENCIA DE SISTEMAS DE CALIDA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3,2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VALERO ZULUAGA NESTOR RAUL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9.238.53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DIRECTOR TECNICO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0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CIRUJANO GENERAL</w:t>
              <w:br/>
              <w:t>ESPECIALISTA EN ADMINISTRACION DE SALUD CON ENFASIS EN SEGURIDAD SOCI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2,7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RUZ PARRA LEIDY VIVIAN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71.302.4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DIRECTOR TECNICO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A</w:t>
              <w:br/>
              <w:t xml:space="preserve">ESPECIALISTA EN ADMINISTRACION EN SALUD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1,0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RODRÍGUEZ BALLEN MIGUEL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9.732.34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IRECTOR ADMINISTRATIV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DMINISTRADOR DE EMPRESAS</w:t>
              <w:br/>
              <w:t>ESPECIALISTA EN GERENCIA DE SERVICIOS DE SALU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1,0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BRERA ROJAS JORGE HERNAND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.413.3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IRECTOR FINANCIER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CONTADOR PUBLICO</w:t>
              <w:br/>
              <w:t>ESPECIALISTA EN GERENCIA DE LA CALIDAD EN SALU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1,0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ORA DIAZ CLAUDIA PATRIC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3.001.34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IRECTOR TECNIC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CIRUJANO</w:t>
              <w:br/>
              <w:t>ESPECIALISTA EN SALUD OCUPACION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1,0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INILLA PINILLA GLORIA MARITZ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1.968.97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DIRECTOR TECNICO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ENFERMERA</w:t>
              <w:br/>
              <w:t>ESPECIALISTA EN EPIDEMIOLOGÍ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9     </w:t>
            </w:r>
          </w:p>
        </w:tc>
      </w:tr>
      <w:tr>
        <w:trPr>
          <w:trHeight w:val="1215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ONZALEZ RODRIGUEZ ISIDRO ALBERT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9.159.4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SUBGERENTE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ADMINISTRADOR DE EMPRESAS</w:t>
              <w:br/>
              <w:t xml:space="preserve">ESPECIALISTA EN GERENCIA DE RECURSOS HUMANOS </w:t>
              <w:br/>
              <w:t xml:space="preserve">ESPECIALISTA EN AUDITORIA Y GARANTIA DE CALIDAD EN SALUD CON ENFASIS EN EPIDEMIOLOGIA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9     </w:t>
            </w:r>
          </w:p>
        </w:tc>
      </w:tr>
      <w:tr>
        <w:trPr>
          <w:trHeight w:val="1815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URILLO HIGUERA REYES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9.412.28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SUBGERENTE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MEDICO Y CIRUJANO</w:t>
              <w:br/>
              <w:t>ESPECIALISTA EN GESTION DEL PRIMER NIVEL DE ATENCION EN SALUD</w:t>
              <w:br/>
              <w:t>ESPECILISTA EN EPIDEMIOLOGIA GENERAL</w:t>
              <w:br/>
              <w:t>ESPECIALISTA EN ADMINISTRACION DE SERVICIOS DE SALUD</w:t>
              <w:br/>
              <w:t>ESPECILIZACION EN SALUD OCUPACION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5,2     </w:t>
            </w:r>
          </w:p>
        </w:tc>
      </w:tr>
      <w:tr>
        <w:trPr>
          <w:trHeight w:val="117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AMIREZ GUTIERREZ JAIBLEIDY MAGAL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9.761.65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SESO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BOGADA</w:t>
              <w:br/>
              <w:t xml:space="preserve">ESPECIALISTA EN ALTA GERENCIA DEL SISTEMA DE SEGURIDAD SOCIAL EN SALUD </w:t>
              <w:br/>
              <w:t xml:space="preserve">ESPECIALISTA EN DERECHO ADMINISTRATIVO Y CONSTITUCIONAL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9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ORREDOR CAMARGO FREDY ORLAND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4.373.07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SESO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NGENIERO INDUSTRIAL</w:t>
              <w:br/>
              <w:t>ESPECIALIZACIÓN EN GERENCIA DE EMPRESAS DE SALUD</w:t>
              <w:br/>
              <w:t>ESPECIALIZACION EN GERENCIA DE LA CALIDA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1,0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ELGADO DELGADO MARTHA ISABEL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100.952.54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SESO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BACTEROLOGA Y LABORATORISTA CLINICO</w:t>
              <w:br/>
              <w:t xml:space="preserve">ESPECIALISTA EN GERENCIA DE SERVICIOS DE SALUD </w:t>
              <w:br/>
              <w:t>ESPECIALISTA UNIVERSITARIO EN GESTIÓN DE EMPRESA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5,2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SPINA MARULANDA ISLE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94.887.58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EFE DE OFICINA ASESOR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COMUNICADOR SOCIAL, PERIODISMO</w:t>
              <w:br/>
              <w:t>MAESTRIA EN PERIODISMO Y MEDIOS DE COMUNICACIÓ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5,2     </w:t>
            </w:r>
          </w:p>
        </w:tc>
      </w:tr>
      <w:tr>
        <w:trPr>
          <w:trHeight w:val="132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AMIREZ MURILLO SUGEY OLIV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260.02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JEFE DE OFICINA ASESORA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DONTOLOGA</w:t>
              <w:br/>
              <w:t>ADMINISTRADORA PUBLICA</w:t>
              <w:br/>
              <w:t>ESPECIALISTA EN AUDITORIA EN SALUD</w:t>
              <w:br/>
              <w:t>ESPECIALISTA EN GERENCIA DE LA SALUD PUBLIC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5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SANCHEZ ANGEL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9.759.8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SORERO GENER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DMINISTRADOR DE EMPRESAS</w:t>
              <w:br/>
              <w:t>ESPECIALISTA EN DIRECCIÓN FINANCIERA Y DESARROLLO ORGANIZACION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5,1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ANCHEZ MUÑOZ JOHAN ANDRES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0.897.50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GENER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3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AREVALO VILLAMARIN INGRID TATIAN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384.02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GENER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Y CIRUJAN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2,5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LFARO HIDALGO ANGELA JOHANN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73.669.58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GENER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CIRUJAN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3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EDRAZA JORDY FABIAN ANTONI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2.561.77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GENER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MEDICO Y CIRUJAN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3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STELLANOS ESPINOSA NATHAL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24.481.74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GENER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3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IMARAN QUINTERO DOUGLAS STEVEE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31.135.0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GENER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3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ANTAMARIA CALDERON MILLER ANDRIW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0.763.49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MEDICO GENER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1,4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OPEZ FLOREZ MIGUEL ALFONS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110.496.53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GENER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3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STILLA CORZO DIEG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18.410.48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GENER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Y CIRUJAN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3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HERNANDEZ QUIROGA JUAN CARLOS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80.371.63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GENER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Y CIRUJAN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3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OPEZ CASTILLO YES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714.5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GENER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3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JAS CUELLAR MIGUEL FERNAND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0.222.6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GENER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MEDICO Y CIRUJANO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2,5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PEREZ SOLER MAYRA DAYAN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121.838.37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GENER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3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ARRA ALBARRACIN JENNIFER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958.18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GENER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3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LGARIN BALLESTEROS JORGE ERMINSUL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9.274.8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GENER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Y CIRUJANO GENER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VELASQUEZ SANTANA WILLIAM FERNAND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16.001.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GENER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Y CIRUJANO GENER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UEVARA BENAVIDES AURA ESNID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9.312.73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GENER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EPEDA MOLINA OSCAR JAVIER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9.994.32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MEDICO GENER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ERNATE PANIAGUA GLORIA ESPERANZ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1.897.82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GENER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OMEZ PUERTAS ANGELICA PATRIC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207.43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GENER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BANDO SANCHEZ MARITZ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1.910.78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MEDICO GENER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Y CIRUJANO GENER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129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ANCIPE PINZON MARISOL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1.971.1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GENER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A CIRUJANA</w:t>
              <w:br/>
              <w:t>ESPECIALISTA EN GERENCIA EN SEGURIDAD Y SALUD EN EL TRABAJO</w:t>
              <w:br/>
              <w:t>ESPECIALISTA EN AUDITORIA EN SALU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FAJARDO ALBA JAIME MAURICI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9.327.2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GENER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Y CIRUJANO GENER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VILA ARIAS DIANA MARCEL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962.1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GENER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MEDICO Y CIRUJANO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ALAZAR SEPULVEDA GERMAN LEONARD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4.377.6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GENER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MEDICO CIRUJANO</w:t>
              <w:br/>
              <w:t>ESPECIALISTA EN GERENCIA DE LA CALIDAD Y AUDITORIA EN SALU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ONSECA BARBOSA GERMA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0.374.29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GENER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MEDICO Y CIRUJANO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APALINO GONZALEZ LUIS ALFRED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2.201.50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GENER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MEDICO Y CIRUJANO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IGUEROA LUQUE DIEGO ANDRES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0.227.83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GENER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CIRUJAN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UERRERO TREJOS MARIO GEOVAN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98.383.90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GENER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</w:t>
              <w:br/>
              <w:t xml:space="preserve">MAGISTER EN ADMINISTRACION EN SALUD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2,5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PRIETO VINCOS CARLOS ANDRES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0.060.6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GENER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CIRUJANO</w:t>
              <w:br/>
              <w:t>ESPECIALISTA EN GERENCIA DE LA SALUD PUBLIC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VELASQUEZ GUZMAN JUAN PABL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24.491.75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GENER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ARRA MANCIPE JHON EDISO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0.125.4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MEDICO ESPECIALIST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Y CIRUJANO GENERAL</w:t>
              <w:br/>
              <w:t xml:space="preserve">ESPECIALISTA EN MEDICINA DE URGENCIAS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1,3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AUTISTA HERNANDEZ JORGE JONATHA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0.791.64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ESPECIALIST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CIRUJANO</w:t>
              <w:br/>
              <w:t xml:space="preserve">ESPECIALISTA EN MEDICINA DE URGENCIAS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9,5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PASTOR MERCHAN ESTIVEL ALONZ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24.547.86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LMACENISTA GENER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ONTADOR PUBLICO</w:t>
              <w:br/>
              <w:t>ADMINISTRADOR DE EMPRESAS</w:t>
              <w:br/>
              <w:t>ESPECIALIZACION ADMINISTRACION FINANCIER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2,8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VILLAMIL HERRERA LEIDY LOREN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13.665.54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1,4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UAJE MARENTES SINDY CAROLIN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18.453.3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HERRERA ORTIZ JEIMY TATIAN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23.924.47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7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LDERON TOVAR ADRIANA YARLED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192.897.3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1,4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LEMAN PAREJO KORAIMA MARCEL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04.377.18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1,4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SANCHEZ PELAEZ JURLEY STEFAN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33.795.04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1,0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INCÓN PICÓN DAYAN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07.408.44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1,0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VILLAR ALVARADO NOLBI DE JESUS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6.576.79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7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JAS DIAZ KAREN LIZET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16.068.12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1,1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AMIREZ RODRIGUEZ DAYANA VALENTIN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193.574.32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OLOZA SAENZ LUISA FERNAND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19.078.48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1,0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VEDA SAEZ NOHEM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45.745.53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ENFERMER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1,0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RIMALDO CARVAJAL MARIA ISABEL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14.204.05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7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VEGA BEJARANO LEIDY NATAL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16.044.07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7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PEREZ MONCADA JUAN DAVID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13.682.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1,2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AMPAYO GARAVITO ANA MAR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192.919.15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Y CIRUJANO GENER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1,2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MELENDEZ ROJAS JOSE ORLAND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193.031.66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7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OPEZ CUBIDES JULIAN ALEJANDR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33.817.97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8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JAS CASTAÑEDA JUANA VALENTIN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1.000.470.29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8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ENES HERRERA DANIELA ALEJANDR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193.419.8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Y CIRUJANO GENER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7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ERNA SANCHEZ KENY YALET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38.816.89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DONTOLOG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1,4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OBON LOPEZ NATAL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36.673.39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DONTOLOG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7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BLEDO MORAN CARLOS ARMAND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10.033.68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8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MAYO ESCOBAR MAROLIN GISEL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07.297.93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8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UTIERREZ RODRIGUEZ LEIDY CATALIN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33.783.56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8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UENTES AREVALO ANDREA VALENTIN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26.598.84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A CIRUJAN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1,3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OMEZ LOPEZ CARLOS ALBERT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51.659.23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DONTOLOG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7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UERRERO ESPINAL KEN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04.775.34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5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ANJARRES VEGA JUAN FELIP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47.506.78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DONTOLOG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8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UIZ VACA ANGIE CAROLIN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1.000.255.10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MEDICA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7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IODARO PINZON CARLOS MARI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26.576.99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1,0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STRO SANTA YIR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11.716.0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1,0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ONZALEZ MURILLO LISETH FERNAND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23.038.05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DONTOLOG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8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RTEGA MATEOS MARIA DEL MAR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35.443.6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ODONTOLOG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HERNANDEZ TORRES LAURA VALENTIN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10.000.69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DONTOLOG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8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ORRES MONTENEGRO ANGIE PAOL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23.950.33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MEDICO CIRUJANO GENER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1,4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UEDA CHAVES MARIA FERNAND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00.017.39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MEDICA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1,3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OMBITA MENDIETA VALENTIN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10.132.00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MEDICA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7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LOZANO GARRIDO ANDRES CAMIL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32.505.83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7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GREDO PINEDA MARIA ALEJANDR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03.102.4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MEDICA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1,0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ONZALEZ FLOREZ ESTEFAN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1.094.930.93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MEDICA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LANCO DUARTE ANGIE PAOL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14.268.40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Y CIRUJANO GENER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1,2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VASQUEZ HERNANDEZ NATALY MICHELL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14.302.15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Y CIRUJANO GENER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8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ELTRAN RAYO MARLING ZULA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22.976.91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DONTOLOG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7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SANCHEZ FRANCO MAICOL ESTEVEN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15.479.48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1,1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UAREZ WILCHES PAULA VALENTIN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01.058.70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Y CIRUJANO GENER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7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UTIERREZ MOLINA ALBERTO JOS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947.85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CIRUJAN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1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IL BURBANO VIVIANA KATHERI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13.668.4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DONTOLOG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1,3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VALENCIA MELO ELEAZAR JUNIOR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10.217.60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MEDICO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7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VELLANEDA PINZON XIMEN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10.067.29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0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ONDOL MIRANDA ERNESTO CARLOS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47.490.44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SERVICIO SOCIAL OBLIGATO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MEDICO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0,5     </w:t>
            </w:r>
          </w:p>
        </w:tc>
      </w:tr>
      <w:tr>
        <w:trPr>
          <w:trHeight w:val="1185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IÑO ARJONA FABI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9.495.67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UNIVERSITARI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DMINISTRADOR DE EMPRESAS</w:t>
              <w:br/>
              <w:t>ADMINISTRACION DE SISTEMAS DE INFORMACIÓN</w:t>
              <w:br/>
              <w:t>TECNICO PROFESIONAL EN EDUCACIÓN FISICA</w:t>
              <w:br/>
              <w:t>ESPECIALISTA EN GERENCIA DE SERVICIOS DE SALU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2,8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LOPEZ GUTIERREZ ADRIANA MAR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050.69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UNIVERSITARIO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ACTERIOLOGO Y LABORATORISTA CLIN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1,2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AQUERO ESPINOSA ALEXANDR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531.38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UNIVERSITARIO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BACTERIOLOGO Y LABORATORISTA CLINICO</w:t>
              <w:br/>
              <w:t>ESPECIALIZACION EN HEMATOLOGIA EN LABORATORIO CLINICO Y MANEJO DE SANGR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1,2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ALAZAR ESPINEL LILIAM JEANET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1.868.37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FESIONAL UNIVERSITARIO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ACTERIOLOGA Y LABORATORISTA CLIN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1,2     </w:t>
            </w:r>
          </w:p>
        </w:tc>
      </w:tr>
      <w:tr>
        <w:trPr>
          <w:trHeight w:val="12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PAVA LAGUNA JEANNETTE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6.169.18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PROFESIONAL ESPECIALIZADO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CO Y CIRUJANO</w:t>
              <w:br/>
              <w:t>ESPECIALISTA EN GESTION DEL PRIMER NIVEL DE ATENCION</w:t>
              <w:br/>
              <w:t>ESPECIALISTA EN PROMOCION DE SALUD</w:t>
              <w:br/>
              <w:t>ESPECIALISTA EN SISTEMAS DE GARANIA DE LA CALIDAD Y AUDITORIA DE SERVICIOS DE SALU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</w:t>
            </w:r>
            <w:r>
              <w:rPr>
                <w:rFonts w:cs="Calibri"/>
                <w:sz w:val="16"/>
                <w:szCs w:val="16"/>
              </w:rPr>
              <w:t xml:space="preserve">32,0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CUBILLOS GOMEZ MARIA PAOL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471.83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A</w:t>
              <w:br/>
              <w:t xml:space="preserve">ESPECIALIZACION EN GERENCIA DE LA CALIDAD Y AUDITORIA EN SALUD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2,5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ANCHEZ MORA ALEXANDR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101.1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2,5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IGUEREDO VERGARA ANA SILV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280.98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A</w:t>
              <w:br/>
              <w:t xml:space="preserve">MAGISTER EN SALUD PUBLICA Y DESARROLLO SOCIAL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2,5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IMENEZ RODRIGUEZ SONIA MAR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0.798.52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2,5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UERRA LEGUIZAMON IREN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074.87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3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ORALES LINARES NANCY MARCEL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857.40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3,6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AQUERO LADINO NUBIA EUGEN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1.998.8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A</w:t>
              <w:br/>
              <w:t>ESPECIALISTA EN GERENCIA EN SALUD OCUPACION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RIAS MORENO LUZ MER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018.9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ENFERMER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ANCHEZ SANDRA MILEN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0.392.25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A</w:t>
              <w:br/>
              <w:t>ESPECIALISTA EN SALUD OCUPACION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ORENO ORJUELA ANGELA JAQUELIN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793.04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EY PAEZ LUZ ANGEL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52.027.0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A</w:t>
              <w:br/>
              <w:t>ESPECIALISTA EN GERENCIA DE LA SALU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ALAMANCA PEÑA DORA ESPERANZ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1.769.65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VALENCIA MORENO SANDRA MILEN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850.15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ARTINEZ GALVIS RICARD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23.861.7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O</w:t>
              <w:br/>
              <w:t>ESPECIALISTA EN ALTA GERENC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PEÑA ROJAS MIRELLA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299.67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FERMERA</w:t>
              <w:br/>
              <w:t>ESPECIALISTA EN GERENCIA DE LAS ORGANIZACIONES DE SALU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</w:t>
            </w:r>
            <w:r>
              <w:rPr>
                <w:rFonts w:cs="Calibri"/>
                <w:sz w:val="16"/>
                <w:szCs w:val="16"/>
              </w:rPr>
              <w:t xml:space="preserve">25,4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MEJIA UPEGUI HUGO ALEJANDRO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0.810.50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CNICO OPERATIV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TECNICO PROFESIONAL EN SISTEMAS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1,3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ONZALEZ MOGOLLON DEISY CAROLIN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935.65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DMINISTRATIV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ACHILLER ACADEM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1,3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HENAO DEL RIO LUZ ADRIAN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3.184.33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AUXILIAR ADMINISTRATIV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ACHILLE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5,3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BADIA BAUTISTA MANUEL MAR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9.591.78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DMINISTRATIV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ACHILLE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5,3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JAS MALAGON MAGDALEN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367.03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2,5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ALAZAR RIVERA MARIA YOLAND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9.710.59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DE ENFERMERIA</w:t>
              <w:br/>
              <w:t>BACHILLER ACADEM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3,6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INO RUBIANO HASBLEID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22.926.34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DE ENFERMERIA</w:t>
              <w:br/>
              <w:t>BACHILLER TÉCN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3,6     </w:t>
            </w:r>
          </w:p>
        </w:tc>
      </w:tr>
      <w:tr>
        <w:trPr>
          <w:trHeight w:val="7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AGUILAR CHACON DIANA PAOL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953.85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DE ENFERMERIA</w:t>
              <w:br/>
              <w:t>BACHILLER ACADEM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3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MERO MORA LUZ STELL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1.801.9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EN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2,5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UAREZ GUERRERO EDNA ROCI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1.892.0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2,5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AGOS VARGAS MARTHA ALIC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066.69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2,5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ORENO MOSQUERA LORFIA MAR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1.977.86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2,5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ACHUCA HERNANDEZ ALEJANDR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443.32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2,5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ILVA CARDENAS FLOR MARIN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0.028.92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2,5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PARRA VASQUEZ MARIA EDIT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237.99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CNICO LABORAL 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2,5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HERRERA GUTIERREZ MARGARIT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9.766.22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DE ENFERMERIA</w:t>
              <w:br/>
              <w:t>BACHILLER ACADEM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3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RTIZ NIÑO ANGEL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125.10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CNICO EN AUXILIAR DE ENFERMERIA</w:t>
              <w:br/>
              <w:t>BACHILLER ACADEM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3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LO UZETA JAZMIN VIVIAN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126.24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2,5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SORIO CARRILLO DIANA CAROLIN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3.020.88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CNICO EN AUXILIAR DE ENFERMERIA</w:t>
              <w:br/>
              <w:t>BACHILLER ACADEM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3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ORRES CUELLAR YOLAND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860.08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DE ENFERMERIA</w:t>
              <w:br/>
              <w:t>BACHILLER ACADEM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3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ORRES MONTOYA CAMIL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9.204.44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CNICO LABORAL EN 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2,5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IAZ ROJAS ANGGIE YURE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13.603.96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CNICO EN AUXILIAR DE ENFERMERIA</w:t>
              <w:br/>
              <w:t>BACHILLER ACADEM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3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SPITIA TORRES LILIAN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731.6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CNICO EN AUXILIAR DE ENFERMERIA</w:t>
              <w:br/>
              <w:t>BACHILLER EN TECNOLOG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3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ONZALEZ HERRERA MYRIAM DEL CARME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119.8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DE ENFERMERIA</w:t>
              <w:br/>
              <w:t>BACHILLER COMERCI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3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DRIGUEZ CASTELLANOS ROSA ELEN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35.472.64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DE ENFERMERIA</w:t>
              <w:br/>
              <w:t>BACHILLER ACADEM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3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OMEZ MEDRANO MILEN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543.8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2,5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RAGON ORTIZ CLAUDIA PATRIC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30.569.14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2,5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OTELO YADI MILEN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484.1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CNICO EN AUXILIAR DE ENFERMERIA</w:t>
              <w:br/>
              <w:t>BACHILLER ACADEM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3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AMIREZ BALLESTEROS MARLE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1.759.52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TECNICO LABORAL EN AUXILIAR DE ENFERMERIA</w:t>
              <w:br/>
              <w:t>BACHILLER ACADEM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3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DINA TARAZONA JANET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1.947.05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AUXILIAR AREA SALUD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CNICO EN AUXILIAR DE ENFERMERIA</w:t>
              <w:br/>
              <w:t>BACHILLER ACADEM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3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OMEZ BELTRAN DANEYD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037.75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CNICO LABORAL EN AUXILIAR DE ENFERMERIA</w:t>
              <w:br/>
              <w:t>BACHILLER ACADEM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3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ABOGAL  RODRIGUEZ YASMITH JACKELIN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0.476.36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CNICO AUXILIAR DE ENFERMERIA</w:t>
              <w:br/>
              <w:t>BACHILLER ACADEM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3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OBOS PARDO CLAUDIA JANNET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51.841.83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ÉCNICO 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RCHAN CASTAÑEDA ANDRE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507.59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EREZ ROJAS DERLY STELL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145.52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AUXILIAR AREA SALUD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AUXILIAR DE ENFERMERIA</w:t>
              <w:br/>
              <w:t>BACHILLER ACADEM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3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IQUE RODRIGUEZ DIANA MARCEL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24.511.90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AUXILIAR AREA SALUD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2,5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UAREZ SANCHEZ MARLIN STELL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7.324.4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TECNICO LABORAL EN 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ABA MADRID MADENYS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6.576.78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CNICO LABORAL EN 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UERRERO RODRIGUEZ MIRIA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1.749.9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CNICO LABORAL EN 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RIVIÑO SABOGAL SANTIAG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0.274.05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2,5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OMEZ CALDERON JOHANNA ELICED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870.9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CNICO LABORAL EN 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CASTAÑEDA SANCHEZ LUZ ELEN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1.953.4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RDOÑEZ SERRATO MARIA AUROR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1.823.9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ÉCNICO 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NTOR MOLINA YAMIL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072.774.00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CNICO LABORAL EN 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VILLALBA MORENO LILIANA DOLORES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196.49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INZON OLGA LUC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238.8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VILLAMIZAR GARNICA LILIANA CONSTANZ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542.82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IABATO CASTRO ANDREA JOHANN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857.80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CNICO LABORAL EN 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ENAVIDES RUBIANO NELLY AMPAR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014.31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OMEZ BELTRAN FRANCILEID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534.22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CNICO LABORAL EN 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RODRIGUEZ SAMUDIO YOLAND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854.63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CNICO LABORAL EN 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ARCIA BURITICA MARGARIT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8.741.8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ÉCNICO 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ANDOVAL GARZON LUIS EDID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19.427.99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MELO ALDANA DIANA ESPERANZ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0.462.10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CNICO LABORAL EN 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RDILA RUIZ CLAUDIA EMILS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421.87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AQUERO RAMIREZ YOLAND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5.018.74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CNICO LABORAL EN 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RTIZ MORENO MIRYA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1.971.73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TECNICO LABORAL EN 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ARMIENTO SANCHEZ CARMEN ELIS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1.876.54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CNICO LABORAL EN 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MELO CABALLERO NUBIA ROCI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740.70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ATIÑO LILIA ISABEL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9.799.42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ÉCNICO 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ATEUS CADENA EDIT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531.05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ÉCNICO 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OSQUERA CORDOBA LEONOR CLEMENC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2.195.31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AMIREZ TAUTIVA CLEOTILD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9.766.27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ÉCNICO 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ALACIO ALDANA MARIA DEL CARME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1.409.88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MBINDO CASTILLO ROSA MEL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6.880.48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ÉCNICO 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RISTIAN MORENO JOSE WILLIA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9.295.56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ÉCNICO 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ELLO PATIÑO JOHN JAIR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9.597.89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CNICO LABORAL EN 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OMEZ BARRETO LUZ ANGEL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.829.93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6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SALINAS MOLINA LINA MARCEL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3.164.99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AREA SALU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XILIAR DE ENFERME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4,5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EREZ LADINO CHRISTIAN DAVID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9.664.90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AMILLER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1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IVA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ACHILLER ACADEM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rFonts w:cs="Calibri"/>
                <w:sz w:val="16"/>
                <w:szCs w:val="16"/>
              </w:rPr>
              <w:t xml:space="preserve">2,5     </w:t>
            </w:r>
          </w:p>
        </w:tc>
      </w:tr>
      <w:tr>
        <w:trPr>
          <w:trHeight w:val="4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ONSECA RODRIGUEZ NESTOR GUILLERM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767.52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ONDUCTO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1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VC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BACHILLER ACADEM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</w:t>
            </w:r>
            <w:r>
              <w:rPr>
                <w:rFonts w:cs="Calibri"/>
                <w:sz w:val="16"/>
                <w:szCs w:val="16"/>
              </w:rPr>
              <w:t xml:space="preserve">28,3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FUENTE</w:t>
      </w:r>
      <w:r>
        <w:rPr>
          <w:i/>
          <w:sz w:val="18"/>
          <w:szCs w:val="18"/>
        </w:rPr>
        <w:t>: Planta de Perso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s-MX" w:eastAsia="es-ES"/>
        </w:rPr>
      </w:pPr>
      <w:r>
        <w:rPr>
          <w:rFonts w:cs="Arial" w:ascii="Arial" w:hAnsi="Arial"/>
          <w:i/>
          <w:lang w:val="es-MX" w:eastAsia="es-ES"/>
        </w:rPr>
        <w:t>12. Remitir una relación de las personas que tienen vínculo laboral con cada Subred Integrada de Servicios de Salud, especificando el tipo de vinculación y el tiempo laborado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s-MX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MX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es-MX" w:eastAsia="es-ES"/>
        </w:rPr>
        <w:t xml:space="preserve">Respuesta: </w:t>
      </w:r>
      <w:r>
        <w:rPr>
          <w:rFonts w:cs="Arial" w:ascii="Arial" w:hAnsi="Arial"/>
          <w:bCs/>
          <w:sz w:val="24"/>
          <w:szCs w:val="24"/>
          <w:lang w:val="es-MX" w:eastAsia="es-ES"/>
        </w:rPr>
        <w:t xml:space="preserve">Se adjunta la relación del personal de planta, en archivo Excel.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Calibri"/>
          <w:lang w:eastAsia="es-ES"/>
        </w:rPr>
      </w:pPr>
      <w:r>
        <w:rPr>
          <w:rFonts w:eastAsia="Times New Roman" w:cs="Calibri" w:ascii="Arial" w:hAnsi="Arial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18"/>
          <w:szCs w:val="18"/>
        </w:rPr>
        <w:t>Proyecto: Elena Torres Rueda-Profesional Especializado Gestión del Talento Humano/DGTH</w:t>
      </w:r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238" w:top="1134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margin">
            <wp:posOffset>-885825</wp:posOffset>
          </wp:positionH>
          <wp:positionV relativeFrom="paragraph">
            <wp:posOffset>-121920</wp:posOffset>
          </wp:positionV>
          <wp:extent cx="3493770" cy="898525"/>
          <wp:effectExtent l="0" t="0" r="0" b="0"/>
          <wp:wrapNone/>
          <wp:docPr id="8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16" t="27175" r="49113" b="12822"/>
                  <a:stretch>
                    <a:fillRect/>
                  </a:stretch>
                </pic:blipFill>
                <pic:spPr bwMode="auto">
                  <a:xfrm>
                    <a:off x="0" y="0"/>
                    <a:ext cx="3493770" cy="89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9">
          <wp:simplePos x="0" y="0"/>
          <wp:positionH relativeFrom="margin">
            <wp:posOffset>5763260</wp:posOffset>
          </wp:positionH>
          <wp:positionV relativeFrom="paragraph">
            <wp:posOffset>-117475</wp:posOffset>
          </wp:positionV>
          <wp:extent cx="673735" cy="741045"/>
          <wp:effectExtent l="0" t="0" r="0" b="0"/>
          <wp:wrapNone/>
          <wp:docPr id="9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89260" t="27175" r="1616" b="25187"/>
                  <a:stretch>
                    <a:fillRect/>
                  </a:stretch>
                </pic:blipFill>
                <pic:spPr bwMode="auto">
                  <a:xfrm>
                    <a:off x="0" y="0"/>
                    <a:ext cx="673735" cy="741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8800" cy="558800"/>
          <wp:effectExtent l="0" t="0" r="0" b="0"/>
          <wp:docPr id="10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58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ab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3">
          <wp:simplePos x="0" y="0"/>
          <wp:positionH relativeFrom="margin">
            <wp:posOffset>1463040</wp:posOffset>
          </wp:positionH>
          <wp:positionV relativeFrom="paragraph">
            <wp:posOffset>113665</wp:posOffset>
          </wp:positionV>
          <wp:extent cx="2619375" cy="467360"/>
          <wp:effectExtent l="0" t="0" r="0" b="0"/>
          <wp:wrapSquare wrapText="bothSides"/>
          <wp:docPr id="7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1021" t="35705" r="34121" b="8630"/>
                  <a:stretch>
                    <a:fillRect/>
                  </a:stretch>
                </pic:blipFill>
                <pic:spPr bwMode="auto">
                  <a:xfrm>
                    <a:off x="0" y="0"/>
                    <a:ext cx="261937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basedOn w:val="Fuentedeprrafopredeter"/>
    <w:qFormat/>
    <w:rPr/>
  </w:style>
  <w:style w:type="character" w:styleId="PrrafodelistaCar">
    <w:name w:val="Párrafo de lista Car"/>
    <w:qFormat/>
    <w:rPr/>
  </w:style>
  <w:style w:type="character" w:styleId="Ttulo2Car">
    <w:name w:val="Título 2 C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Ttulo3Car">
    <w:name w:val="Título 3 Car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inespaciado">
    <w:name w:val="Sin espaciado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000000"/>
      <w:sz w:val="24"/>
      <w:szCs w:val="24"/>
      <w:lang w:val="es-CO" w:bidi="ar-SA" w:eastAsia="zh-CN"/>
    </w:rPr>
  </w:style>
  <w:style w:type="paragraph" w:styleId="Msonormal">
    <w:name w:val="msonormal"/>
    <w:basedOn w:val="Normal"/>
    <w:qFormat/>
    <w:pPr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8.jpeg"/><Relationship Id="rId3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3:11:00Z</dcterms:created>
  <dc:creator>ADMMQU03</dc:creator>
  <dc:description/>
  <cp:keywords/>
  <dc:language>en-US</dc:language>
  <cp:lastModifiedBy>ADMSGP01</cp:lastModifiedBy>
  <cp:lastPrinted>2025-01-23T16:15:00Z</cp:lastPrinted>
  <dcterms:modified xsi:type="dcterms:W3CDTF">2025-06-19T13:11:00Z</dcterms:modified>
  <cp:revision>2</cp:revision>
  <dc:subject/>
  <dc:title/>
</cp:coreProperties>
</file>